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260896324"/>
            <w:bookmarkStart w:id="1" w:name="__Fieldmark__0_1260896324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260896324"/>
            <w:bookmarkStart w:id="3" w:name="__Fieldmark__1_12608963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4" w:name="_Hlk126060888"/>
      <w:bookmarkStart w:id="5" w:name="_Hlk126060888"/>
      <w:bookmarkEnd w:id="5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260896324"/>
            <w:bookmarkStart w:id="7" w:name="__Fieldmark__2_1260896324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260896324"/>
            <w:bookmarkStart w:id="9" w:name="__Fieldmark__3_126089632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1260896324"/>
            <w:bookmarkStart w:id="11" w:name="__Fieldmark__4_1260896324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1260896324"/>
            <w:bookmarkStart w:id="13" w:name="__Fieldmark__5_1260896324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1260896324"/>
            <w:bookmarkStart w:id="15" w:name="__Fieldmark__6_1260896324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1260896324"/>
            <w:bookmarkStart w:id="17" w:name="__Fieldmark__7_1260896324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1260896324"/>
            <w:bookmarkStart w:id="19" w:name="__Fieldmark__8_1260896324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1260896324"/>
            <w:bookmarkStart w:id="21" w:name="__Fieldmark__9_1260896324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1260896324"/>
            <w:bookmarkStart w:id="23" w:name="__Fieldmark__10_1260896324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1260896324"/>
            <w:bookmarkStart w:id="25" w:name="__Fieldmark__11_1260896324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1260896324"/>
            <w:bookmarkStart w:id="27" w:name="__Fieldmark__12_1260896324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1260896324"/>
            <w:bookmarkStart w:id="29" w:name="__Fieldmark__13_1260896324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1260896324"/>
            <w:bookmarkStart w:id="31" w:name="__Fieldmark__14_1260896324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1260896324"/>
            <w:bookmarkStart w:id="33" w:name="__Fieldmark__15_1260896324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1260896324"/>
            <w:bookmarkStart w:id="35" w:name="__Fieldmark__16_1260896324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1260896324"/>
            <w:bookmarkStart w:id="37" w:name="__Fieldmark__17_1260896324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2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1260896324"/>
            <w:bookmarkStart w:id="39" w:name="__Fieldmark__18_1260896324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1260896324"/>
            <w:bookmarkStart w:id="41" w:name="__Fieldmark__19_1260896324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1260896324"/>
            <w:bookmarkStart w:id="43" w:name="__Fieldmark__20_1260896324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1260896324"/>
            <w:bookmarkStart w:id="45" w:name="__Fieldmark__21_1260896324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1260896324"/>
            <w:bookmarkStart w:id="47" w:name="__Fieldmark__22_1260896324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1260896324"/>
            <w:bookmarkStart w:id="49" w:name="__Fieldmark__23_1260896324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1260896324"/>
            <w:bookmarkStart w:id="51" w:name="__Fieldmark__24_1260896324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1260896324"/>
            <w:bookmarkStart w:id="53" w:name="__Fieldmark__25_1260896324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1260896324"/>
            <w:bookmarkStart w:id="55" w:name="__Fieldmark__26_1260896324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1260896324"/>
            <w:bookmarkStart w:id="57" w:name="__Fieldmark__27_1260896324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1260896324"/>
            <w:bookmarkStart w:id="59" w:name="__Fieldmark__28_1260896324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1260896324"/>
            <w:bookmarkStart w:id="61" w:name="__Fieldmark__29_1260896324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1260896324"/>
            <w:bookmarkStart w:id="63" w:name="__Fieldmark__30_1260896324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</w:t>
      </w:r>
      <w:r>
        <w:rPr/>
        <w:t>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1260896324"/>
            <w:bookmarkStart w:id="65" w:name="__Fieldmark__31_1260896324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1260896324"/>
            <w:bookmarkStart w:id="67" w:name="__Fieldmark__32_1260896324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1260896324"/>
            <w:bookmarkStart w:id="69" w:name="__Fieldmark__33_1260896324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1260896324"/>
            <w:bookmarkStart w:id="71" w:name="__Fieldmark__34_1260896324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1260896324"/>
            <w:bookmarkStart w:id="73" w:name="__Fieldmark__35_1260896324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4" w:name="__Fieldmark__36_1260896324"/>
            <w:bookmarkStart w:id="75" w:name="__Fieldmark__36_1260896324"/>
            <w:bookmarkEnd w:id="7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гласие на осуществление направленного на возврат его просроченной задолженности взаимодействия с указанным(-ми) третьим(-ми) лицом(-ам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76" w:name="_Hlk64378416"/>
      <w:bookmarkEnd w:id="76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276"/>
        <w:gridCol w:w="1276"/>
        <w:gridCol w:w="850"/>
        <w:gridCol w:w="1984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7" w:name="__Fieldmark__37_1260896324"/>
      <w:bookmarkStart w:id="78" w:name="__Fieldmark__37_1260896324"/>
      <w:bookmarkEnd w:id="7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79" w:name="_GoBack"/>
      <w:bookmarkEnd w:id="79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0" w:name="__Fieldmark__38_1260896324"/>
      <w:bookmarkStart w:id="81" w:name="__Fieldmark__38_1260896324"/>
      <w:bookmarkEnd w:id="8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794" w:gutter="0" w:header="567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29:00Z</dcterms:modified>
  <cp:revision>18</cp:revision>
  <dc:subject/>
  <dc:title/>
</cp:coreProperties>
</file>